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4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FILTRÓW STRZYKAW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Uwaga: W przypadku Wykonawców wspólnie ubiegających się o zamówienie przedmiotowe oświadczenie składa każdy z tych wykonawców.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07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3-11-22T10:07:00Z</dcterms:modified>
  <cp:revision>2</cp:revision>
  <dc:subject/>
  <dc:title>Załącznik nr 2 </dc:title>
</cp:coreProperties>
</file>